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IAE Chapter 11</w:t>
      </w:r>
    </w:p>
    <w:p>
      <w:pPr>
        <w:pStyle w:val="Normal"/>
        <w:rPr/>
      </w:pPr>
      <w:r>
        <w:rPr/>
        <w:tab/>
        <w:t>In grading there are many issues that are highly contended amongst teachers, but six of these take the cake. These six are as follows: recording zeroes as sixties, grading gifted students, weighting grades, concept attainment, grading late work, and special needs students. Entering zeroes as grades destroys the average of a student and any chance they have of recovering their grade. Zeroes in this respect do not show an accurate record of a student’s mastery. Much in the same way there exists a question to the effectiveness and purpose of weighting grades. In the end all it seems to accomplish is hard feelings that are based on mere statistics.</w:t>
      </w:r>
    </w:p>
    <w:p>
      <w:pPr>
        <w:pStyle w:val="Normal"/>
        <w:rPr/>
      </w:pPr>
      <w:r>
        <w:rPr/>
      </w:r>
    </w:p>
    <w:p>
      <w:pPr>
        <w:pStyle w:val="Normal"/>
        <w:rPr/>
      </w:pPr>
      <w:r>
        <w:rPr/>
        <w:tab/>
        <w:t>This chapter did not reflect many of my feelings at all, I really don’t see an issue for giving a zero to work that was never turned in, unless there are some extremely extenuating circumstances. In this case I would have a deal worked out with the students in advance. The same goes for late work in my classroom, it will be a situational type of deal with students. I do however agree whole heartedly with the uselessness of weighting grades for the purpose of class rank. Going through high school I saw a lot of brilliant students completely burned out by class rank. I saw two friends turn to enemies because one beat the other one by one placement. In the grand scheme of things it doesn’t even show progress, the valedictorian had always been at the top of our class of four hundred, I feel the real honor goes to the student that started behind, but worked hard and finished ahe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7:00Z</dcterms:created>
  <dc:creator>EXCEL</dc:creator>
  <dc:description/>
  <cp:keywords/>
  <dc:language>en-US</dc:language>
  <cp:lastModifiedBy>EXCEL</cp:lastModifiedBy>
  <dcterms:modified xsi:type="dcterms:W3CDTF">2008-05-07T14:47:00Z</dcterms:modified>
  <cp:revision>1</cp:revision>
  <dc:subject/>
  <dc:title>FIAE Chapter 11</dc:title>
</cp:coreProperties>
</file>